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9</w:t>
        <w:tab/>
        <w:t>4.</w:t>
        <w:tab/>
        <w:t>Form: No Special Adjustments for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9-1</w:t>
        <w:tab/>
        <w:t>No special adjustments for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 Special Adjustments for Underproductive Property</w:t>
      </w:r>
      <w:r>
        <w:rPr/>
        <w:t>. The trustee shall make no special adjustments in the principal and income accounts by reason of the disposition of any property that was non-income-producing or low-income-producing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